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6100</wp:posOffset>
                </wp:positionH>
                <wp:positionV relativeFrom="paragraph">
                  <wp:posOffset>-213995</wp:posOffset>
                </wp:positionV>
                <wp:extent cx="1866900" cy="982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982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до рішення виконавчого комітету міської ради</w:t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від  04.11.2021  № 3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77.35pt;mso-wrap-distance-left:9.05pt;mso-wrap-distance-right:9.05pt;mso-wrap-distance-top:0pt;mso-wrap-distance-bottom:0pt;margin-top:-16.85pt;mso-position-vertical-relative:text;margin-left:3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Додаток 1</w:t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b w:val="false"/>
                          <w:szCs w:val="24"/>
                        </w:rPr>
                        <w:t>до рішення виконавчого комітету міської ради</w:t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b w:val="false"/>
                          <w:szCs w:val="24"/>
                        </w:rPr>
                        <w:t>від  04.11.2021  № 3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</w:t>
        <w:br/>
        <w:t>створення та використання місцевого матеріального резерву Малинської міської територіальної громади для запобігання і ліквідації наслідків надзвичайних ситуацій</w:t>
      </w:r>
    </w:p>
    <w:p>
      <w:pPr>
        <w:pStyle w:val="Heading3"/>
        <w:ind w:firstLine="255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1. Цей порядок визначає механізм створення та використання місцевого матеріального резерву для запобігання і ліквідації наслідків надзвичайних ситуацій.</w:t>
      </w:r>
    </w:p>
    <w:p>
      <w:pPr>
        <w:pStyle w:val="Style1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2. У цьому Порядку терміни вживаються у такому значенні: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еріальний резерв - запас будівельних і пально-мастильних матеріалів, лікарських засобів та виробів медичного призначення, продовольства,  технічних засобів та інших матеріальних цінностей (далі - матеріальні цінності), призначених для запобігання і ліквідації наслідків надзвичайних ситуацій, надання допомоги постраждалому населенню, проведення невідкладних відновлювальних робіт і заходів;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менклатура матеріальних резервів (далі - номенклатура) - обґрунтований і затверджений у встановленому порядку перелік матеріальних цінностей.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ші терміни вживаються у значенні, наведеному в Кодексі цивільного захисту України. </w:t>
      </w:r>
    </w:p>
    <w:p>
      <w:pPr>
        <w:pStyle w:val="Style1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3. Місцевий матеріальний резерв для здійснення заходів, спрямованих на запобігання і ліквідацію наслідків надзвичайних ситуацій та надання термінової допомоги постраждалому населенню, створюється рішенням виконавчого комітету міської ради.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Цей Порядок, номенклатура та обсяги місцевого матеріального резерву визначаються та затверджуються рішенням виконавчого комітету міської ради.</w:t>
      </w:r>
    </w:p>
    <w:p>
      <w:pPr>
        <w:pStyle w:val="Style1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Номенклатура та обсяги матеріальних резервів визначаються з урахуванням прогнозованих надзвичайних ситуацій для Малинської міської територіальної громади, обсягів робіт з ліквідації їх наслідків, розмірів заподіяних збитків, обсягів забезпечення життєдіяльності постраждалого населення.</w:t>
      </w:r>
    </w:p>
    <w:p>
      <w:pPr>
        <w:pStyle w:val="Style1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5.Створення, утримання та поповнення матеріальних резервів здійснюється за рахунок коштів міського бюджету.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, утримання та поповнення місцевого матеріального резерву може здійснюватися також за рахунок добровільних пожертвувань фізичних і юридичних осіб, благодійних організацій та об'єднань громадян, інших не заборонених законодавством джерел.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Місця розміщення місцевого матеріального резерву визначаються і затверджуються рішенням виконавчого комітету міської ради.</w:t>
      </w:r>
    </w:p>
    <w:p>
      <w:pPr>
        <w:pStyle w:val="Style1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Матеріальні резерви розміщуються на об'єктах, призначених або пристосованих для їх зберігання (відповідно до укладених  договорів  поставки матеріальних цінностей на випадок надзвичайних ситуацій) з урахуванням оперативної доставки таких резервів до можливих зон надзвичайних ситуацій.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Матеріальні цінності, що поставляються до місцевого матеріального резерву, повинні мати сертифікати відповідності на весь нормативний строк їх зберігання.</w:t>
      </w:r>
    </w:p>
    <w:p>
      <w:pPr>
        <w:pStyle w:val="Style1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8. Виконавчий комітет міської ради щороку організовує та проводить перевірку наявності, якості, умов зберігання, готовності до використання матеріальних цінностей.</w:t>
      </w:r>
    </w:p>
    <w:p>
      <w:pPr>
        <w:pStyle w:val="Style1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9. Придбання матеріальних цінностей, що поставляються до місцевого матеріального резерву, здійснюється відповідно до вимог Закону України «Про публічні закупівлі».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Зберігання та облік місцевих матеріальних резервів здійснюється в установленому законодавством порядку.</w:t>
      </w:r>
    </w:p>
    <w:p>
      <w:pPr>
        <w:pStyle w:val="Style1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11.Створення та накопичення місцевих матеріальних резервів здійснюється відповідно Програми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техногенної та пожежної безпеки, захисту населення і територій </w:t>
      </w:r>
      <w:r>
        <w:rPr>
          <w:color w:val="000000"/>
          <w:sz w:val="28"/>
          <w:szCs w:val="28"/>
          <w:lang w:val="uk-UA"/>
        </w:rPr>
        <w:t>Малинської міської територіальної громади</w:t>
      </w:r>
      <w:r>
        <w:rPr>
          <w:sz w:val="28"/>
          <w:szCs w:val="28"/>
          <w:lang w:val="uk-UA"/>
        </w:rPr>
        <w:t xml:space="preserve"> від надзвичайних ситуацій на 2021-2025 роки</w:t>
      </w:r>
      <w:r>
        <w:rPr>
          <w:color w:val="000000"/>
          <w:sz w:val="28"/>
          <w:szCs w:val="28"/>
          <w:lang w:val="uk-UA"/>
        </w:rPr>
        <w:t xml:space="preserve"> та до річних графіків, затверджених рішенням міської комісії з питань техногенно-екологічної безпеки і надзвичайних ситуацій.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Місцеві матеріальні резерви використовуються виключно для: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ення запобіжних заходів у разі загрози виникнення надзвичайних ситуацій;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квідації наслідків надзвичайних ситуацій;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невідкладних відновлювальних робіт і заходів;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остраждалому населенню необхідної допомоги для забезпечення його життєдіяльності;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ортання та утримання тимчасових пунктів проживання і харчування постраждалого населення;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пально-мастильними та іншими витратними матеріалами транспортних засобів підприємств та громадян, залучених для евакуації постраждалого населення із зони надзвичайної ситуації та можливого ураження.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Місцевий матеріальний резерв використовуються для запобігання і ліквідації наслідків надзвичайних ситуацій на території Малинської міської територіальної громади. 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недостатності місцевого матеріального резерву чи його використання у повному обсязі за рішенням міської комісії з питань техногенно-екологічної безпеки і надзвичайних ситуацій її голова звертається до голови Житомирської обласної державної адміністрації для залучення матеріального резерву регіонального рівня.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Відпуск матеріальних цінностей з місцевого матеріального резерву для запобігання і ліквідації наслідків надзвичайних ситуацій здійснюється за рішенням виконавчого комітету міської ради.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уск матеріальних цінностей з місцевого матеріального резерву, що підлягають освіженню (поновленню), здійснюється за рішенням міської комісії з питань техногенно-екологічної безпеки і надзвичайних ситуацій. Кошти, отримані внаслідок реалізації матеріальних цінностей, спрямовуються на придбання і закладення до матеріального резерву аналогічних матеріальних цінностей.</w:t>
      </w:r>
    </w:p>
    <w:p>
      <w:pPr>
        <w:pStyle w:val="Style1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15. Відповідальність за створення та використання місцевого матеріального резерву, здійснення контролю за його наявністю несуть посадові особи виконавчих органів міської ради та підприємств, установ де розміщено місцевий матеріальний резерв.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 комітету                          Ірина КОПИ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146050</wp:posOffset>
                </wp:positionV>
                <wp:extent cx="18669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до рішення виконавчого комітету міської ради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від 04.11.2021  № 3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63pt;mso-wrap-distance-left:9.05pt;mso-wrap-distance-right:9.05pt;mso-wrap-distance-top:0pt;mso-wrap-distance-bottom:0pt;margin-top:-11.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Додаток 2</w:t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b w:val="false"/>
                          <w:szCs w:val="24"/>
                        </w:rPr>
                        <w:t>до рішення виконавчого комітету міської ради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b w:val="false"/>
                        </w:rPr>
                        <w:t>від 04.11.2021  № 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firstLine="2552"/>
        <w:jc w:val="center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Normal"/>
        <w:ind w:left="-426" w:right="-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МЕНКЛАТУРА</w:t>
      </w:r>
    </w:p>
    <w:p>
      <w:pPr>
        <w:pStyle w:val="Normal"/>
        <w:ind w:right="-143" w:hanging="0"/>
        <w:jc w:val="center"/>
        <w:rPr/>
      </w:pPr>
      <w:r>
        <w:rPr/>
        <w:t>та обсяги місцевого матеріального резерву Малинської міської територіальної громади для запобігання і ліквідації наслідків надзвичайних ситуаці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141"/>
        <w:gridCol w:w="3969"/>
        <w:gridCol w:w="1560"/>
        <w:gridCol w:w="1984"/>
        <w:gridCol w:w="1383"/>
      </w:tblGrid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ймен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орма накопич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имітка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. Пально-мастильні матеріали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тобен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зельне пали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торне масти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І. Продовольство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уп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8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аронні вир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к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шно різного ґату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о вершко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к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к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серви м’ясні різ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к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серви рибні різ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к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ук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к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к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ї (лист лавровий і перець чор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к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к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вовий напі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к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локо незбиране згущене з цукр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к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ІІ. Речове майно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атра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од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4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стирадла бавовня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4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дра бавовня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4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Ліжко розклад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ілизна постіль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4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ілизна натіль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4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бінезон роб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тюм робочий утеп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ска страхуваль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-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боти гум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кавиці звичай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кавиці брезент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ап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ев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арп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IV. </w:t>
            </w:r>
            <w:r>
              <w:rPr>
                <w:b/>
                <w:sz w:val="28"/>
                <w:lang w:val="uk-UA"/>
              </w:rPr>
              <w:t>Засоби першої необхідності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ючі зас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р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ч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хта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V. </w:t>
            </w:r>
            <w:r>
              <w:rPr>
                <w:b/>
                <w:sz w:val="28"/>
                <w:lang w:val="uk-UA"/>
              </w:rPr>
              <w:t>Засоби обігріву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VI. </w:t>
            </w:r>
            <w:r>
              <w:rPr>
                <w:b/>
                <w:sz w:val="28"/>
                <w:lang w:val="uk-UA"/>
              </w:rPr>
              <w:t>Засоби енергопостачанн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іелектростанції потужністю не менше 2,2 В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</w:rPr>
              <w:t>Електростанції сил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/>
              <w:t>)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28"/>
                <w:lang w:val="en-US"/>
              </w:rPr>
              <w:t>VII</w:t>
            </w:r>
            <w:r>
              <w:rPr>
                <w:b/>
                <w:sz w:val="28"/>
              </w:rPr>
              <w:t xml:space="preserve">. </w:t>
            </w:r>
            <w:r>
              <w:rPr>
                <w:b/>
                <w:sz w:val="28"/>
                <w:lang w:val="uk-UA"/>
              </w:rPr>
              <w:t>Засоби рятування на воді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28"/>
                <w:lang w:val="en-US"/>
              </w:rPr>
              <w:t>VIII</w:t>
            </w:r>
            <w:r>
              <w:rPr>
                <w:b/>
                <w:sz w:val="28"/>
              </w:rPr>
              <w:t xml:space="preserve">. </w:t>
            </w:r>
            <w:r>
              <w:rPr>
                <w:b/>
                <w:sz w:val="28"/>
                <w:lang w:val="uk-UA"/>
              </w:rPr>
              <w:t>Засоби знезараження та очищення вод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лорне вап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к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ктивоване вугіл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к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да кальцинова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к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28"/>
                <w:lang w:val="en-US"/>
              </w:rPr>
              <w:t>IX</w:t>
            </w:r>
            <w:r>
              <w:rPr>
                <w:b/>
                <w:sz w:val="28"/>
              </w:rPr>
              <w:t xml:space="preserve">. </w:t>
            </w:r>
            <w:r>
              <w:rPr>
                <w:b/>
                <w:sz w:val="28"/>
                <w:lang w:val="uk-UA"/>
              </w:rPr>
              <w:t>Засоби забезпечення аварійно-рятувальних робі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нзопи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ила дис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форато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нзоріз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ибинний нас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п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мкрат гідравліч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арювальний а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X. </w:t>
            </w:r>
            <w:r>
              <w:rPr>
                <w:b/>
                <w:sz w:val="28"/>
                <w:lang w:val="uk-UA"/>
              </w:rPr>
              <w:t xml:space="preserve">Засоби індивідуального захисту: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оби захисту органів диханн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спіратори протипил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игази фільтруюч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біновані промислові коробки до протигаз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оби захисту шкіри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. 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ми типу Л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-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-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28"/>
                <w:lang w:val="en-US"/>
              </w:rPr>
              <w:t>X</w:t>
            </w:r>
            <w:r>
              <w:rPr>
                <w:b/>
                <w:sz w:val="28"/>
                <w:lang w:val="uk-UA"/>
              </w:rPr>
              <w:t xml:space="preserve">І </w:t>
            </w:r>
            <w:r>
              <w:rPr>
                <w:b/>
                <w:sz w:val="28"/>
                <w:lang w:val="en-US"/>
              </w:rPr>
              <w:t xml:space="preserve">. </w:t>
            </w:r>
            <w:r>
              <w:rPr>
                <w:b/>
                <w:sz w:val="28"/>
                <w:lang w:val="uk-UA"/>
              </w:rPr>
              <w:t>Будівельні матеріал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ломатеріа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</w:t>
            </w:r>
            <w:r>
              <w:rPr>
                <w:sz w:val="28"/>
                <w:vertAlign w:val="superscript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</w:t>
            </w:r>
            <w:r>
              <w:rPr>
                <w:sz w:val="28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фер листо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г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вяхи шифер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берой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ло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бі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шки для пі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івка поліетиле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м</w:t>
            </w:r>
            <w:r>
              <w:rPr>
                <w:sz w:val="28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1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28"/>
                <w:lang w:val="en-US"/>
              </w:rPr>
              <w:t>XI</w:t>
            </w:r>
            <w:r>
              <w:rPr>
                <w:b/>
                <w:sz w:val="28"/>
                <w:lang w:val="uk-UA"/>
              </w:rPr>
              <w:t>І. Засоби пожежогасінн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топомп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гнегас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en-US"/>
              </w:rPr>
              <w:t>XI</w:t>
            </w:r>
            <w:r>
              <w:rPr>
                <w:b/>
                <w:sz w:val="28"/>
                <w:lang w:val="uk-UA"/>
              </w:rPr>
              <w:t>ІІ</w:t>
            </w:r>
            <w:r>
              <w:rPr>
                <w:b/>
                <w:sz w:val="28"/>
                <w:lang w:val="en-US"/>
              </w:rPr>
              <w:t xml:space="preserve">. </w:t>
            </w:r>
            <w:r>
              <w:rPr>
                <w:b/>
                <w:sz w:val="28"/>
                <w:lang w:val="uk-UA"/>
              </w:rPr>
              <w:t>Засоби загальногосподарського призначенн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бель освітлюваль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бель сило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lang w:val="uk-UA"/>
              </w:rPr>
              <w:t>0,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тузка д10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тузка пожежна ВПС 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 комітету                            Ірина КОПИЛ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261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70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552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0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/>
    <w:rPr>
      <w:b/>
      <w:sz w:val="24"/>
      <w:lang w:val="uk-UA"/>
    </w:rPr>
  </w:style>
  <w:style w:type="paragraph" w:styleId="Centr">
    <w:name w:val="centr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6:08:00Z</dcterms:created>
  <dc:creator>SDS</dc:creator>
  <dc:description/>
  <cp:keywords/>
  <dc:language>en-US</dc:language>
  <cp:lastModifiedBy>1</cp:lastModifiedBy>
  <cp:lastPrinted>2021-11-02T15:57:00Z</cp:lastPrinted>
  <dcterms:modified xsi:type="dcterms:W3CDTF">2021-11-05T11:11:00Z</dcterms:modified>
  <cp:revision>21</cp:revision>
  <dc:subject/>
  <dc:title> </dc:title>
</cp:coreProperties>
</file>